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05501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718073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